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683895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78"/>
        <w:gridCol w:w="1571"/>
        <w:gridCol w:w="2066"/>
        <w:gridCol w:w="1793"/>
        <w:gridCol w:w="1853"/>
      </w:tblGrid>
      <w:tr>
        <w:trPr>
          <w:cantSplit w:val="true"/>
        </w:trPr>
        <w:tc>
          <w:tcPr>
            <w:tcW w:w="6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February 7 - 11, 2011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 23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</w:tc>
        <w:tc>
          <w:tcPr>
            <w:tcW w:w="7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Jesus Overcomes Blindnes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89 - 9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PEL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Verse Test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Psalm 27:1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***********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ading groups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***********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***********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groups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The Best Kind of Lov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0-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29-13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God Provid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5-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31-13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A Jar of Oil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9-2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33-13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Elly’s Secre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2-2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35-13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ading surpris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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anguage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Pronoun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53-15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Subject Pronoun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55-15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riting Workshop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Making subject pronouns and verbs agre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57-15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Object Pronoun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59-160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Area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9-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Volum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10-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Telling Tim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10-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TEST – Chapter 10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tro to List 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Pretest –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List 2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Final Test –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List 21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ocial Studies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P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Geography themes up close – plac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0-2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Capital Tests over 5 states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braham Lincoln projec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HISTORY HERO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eorge Washington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br/>
            </w:r>
            <w:r>
              <w:rPr>
                <w:rFonts w:cs="Comic Sans MS" w:ascii="Comic Sans MS" w:hAnsi="Comic Sans MS"/>
                <w:sz w:val="18"/>
                <w:szCs w:val="18"/>
              </w:rPr>
              <w:t>George Washington movie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US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GYM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HOIR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IBRA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YM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UTER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8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Facts  ******3 times this week for 15 minutes a time 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verse &amp; spelling words  ***********************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ok report –************** ****************************************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Notes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eminder – Auction is February 18!!!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$2.00 Dress down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538480" cy="5448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480" cy="544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ook orders du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575310" cy="4743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31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8"/>
          <w:szCs w:val="28"/>
        </w:rPr>
        <w:t>List 21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Target: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-Controlled vowels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er, err, ur, ur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e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te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urn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rro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urs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urr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urs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urv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err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atur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</w:t>
      </w:r>
      <w:r>
        <w:rPr>
          <w:rFonts w:cs="Comic Sans MS" w:ascii="Comic Sans MS" w:hAnsi="Comic Sans MS"/>
          <w:sz w:val="28"/>
          <w:szCs w:val="28"/>
        </w:rPr>
        <w:t>pictur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rran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astur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urpos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heerful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ractur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urpris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dventur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ottom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traight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Feb. 9 – Psalm 27:1</w:t>
      </w:r>
    </w:p>
    <w:p>
      <w:pPr>
        <w:pStyle w:val="Normal"/>
        <w:rPr/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  <w:sz w:val="22"/>
          <w:szCs w:val="22"/>
        </w:rPr>
        <w:t>The Lord is my light and my salvation;  Whom shall I fear?  The Lord is the strength of my life;  of whom shall I be afraid?”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ue Feb. 16 – John 11:25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>Jesus said, ‘ I am the resurrection and the life;  He who believes in Me, though he may die, he shall live.’”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ue Feb. 23 – Jeremiah 29:11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>For I know the thoughts that I think toward you, says the Lord, thoughts of peace and not of evil; to give you a future and a hope.”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ar. 2 – Romans 5:8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>But God demonstrates His own love toward us, in that while we were still sinners, Christ died for us.”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0:07:00Z</dcterms:created>
  <dc:creator>SysOp</dc:creator>
  <dc:description/>
  <cp:keywords/>
  <dc:language>en-US</dc:language>
  <cp:lastModifiedBy>CoraLee.Ott</cp:lastModifiedBy>
  <cp:lastPrinted>2011-02-04T05:05:00Z</cp:lastPrinted>
  <dcterms:modified xsi:type="dcterms:W3CDTF">2011-02-04T10:07:00Z</dcterms:modified>
  <cp:revision>2</cp:revision>
  <dc:subject/>
  <dc:title> </dc:title>
</cp:coreProperties>
</file>